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2int takes a polytope file with rational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s an equivalent one with integer coeffici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