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2float takes a polytope file with rational or integer coeffi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n approximately equivelent one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sumes that numerator and denominator will fit  in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ompiled with multiprecision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