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2canon takes a polytope file with rational or integer coeffic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n equivalent one with normalized right hand 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