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floating point coefficent $f$ to ration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pedient of outputing 10^k*f/10^k fo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k$. Does no reduction of numbers.  In particular this may cause over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lrs input (and I'm not sure about cd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