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polyhedron file on stdin, counts the rows, and outpu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ile with a corrected row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