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d: rat2float.doc 2343 2006-04-04 12:34:35Z bremner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2canon takes a polytope file with rational or integer coeffic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an equivelent one with normalized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