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a polyhedron file on stdin, counts the rows, an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quivalent file with a corrected row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