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float2rat.doc 2337 2006-04-03 20:42:09Z bremn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floating point coefficent $f$ to rationa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pedient of outputing 10^k*f/10^k fo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$. Does no reduction of numbers.  In particular this may cause over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lrs input (and I'm not about cd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